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46807701"/>
      <w:bookmarkStart w:id="1" w:name="__Fieldmark__0_20468077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46807701"/>
      <w:bookmarkStart w:id="3" w:name="__Fieldmark__1_20468077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46807701"/>
      <w:bookmarkStart w:id="5" w:name="__Fieldmark__2_20468077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46807701"/>
      <w:bookmarkStart w:id="7" w:name="__Fieldmark__3_20468077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